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516508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виділе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15.10.2024 року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                            вул. Водопровідна, 74, м. Буча, Київська область, для розміщення сімейних лікарів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терміном на 3 (три) роки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2:44:00Z</dcterms:modified>
  <cp:revision>39</cp:revision>
  <dc:subject/>
  <dc:title>ПРОЕКТ</dc:title>
</cp:coreProperties>
</file>